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  <w:gridCol w:w="120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8" w:leader="none"/>
              </w:tabs>
              <w:snapToGrid w:val="false"/>
              <w:ind w:left="-108" w:right="-10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72185" cy="6572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right="37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ind w:left="-108" w:hanging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-869950</wp:posOffset>
                  </wp:positionV>
                  <wp:extent cx="833120" cy="86550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ind w:right="207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lyaskovets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yaskovetslogo_smal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7">
        <w:r>
          <w:rPr>
            <w:rStyle w:val="InternetLink"/>
            <w:color w:val="000000"/>
            <w:sz w:val="20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Normal"/>
        <w:ind w:left="6372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6372" w:hanging="0"/>
        <w:jc w:val="center"/>
        <w:rPr/>
      </w:pPr>
      <w:r>
        <w:rPr>
          <w:b/>
          <w:caps/>
          <w:sz w:val="26"/>
          <w:szCs w:val="26"/>
        </w:rPr>
        <w:t>П</w:t>
      </w:r>
      <w:r>
        <w:rPr>
          <w:b/>
          <w:sz w:val="26"/>
          <w:szCs w:val="26"/>
        </w:rPr>
        <w:t xml:space="preserve">риложение </w:t>
      </w:r>
      <w:r>
        <w:rPr>
          <w:b/>
          <w:caps/>
          <w:sz w:val="26"/>
          <w:szCs w:val="26"/>
        </w:rPr>
        <w:t>№ 4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КЛАРАЦИЯ 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чл. 56, ал. 1, т. 12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уподписаният ……………………………………………………………….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</w:rPr>
        <w:t>в качеството си на …………………………………………………………………...…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i/>
          <w:sz w:val="22"/>
          <w:szCs w:val="22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……………………………………………………………………………..,</w:t>
      </w:r>
    </w:p>
    <w:p>
      <w:pPr>
        <w:pStyle w:val="Normal"/>
        <w:jc w:val="both"/>
        <w:rPr/>
      </w:pPr>
      <w:r>
        <w:rPr>
          <w:sz w:val="26"/>
          <w:szCs w:val="26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 - участник в процедура за възлагане на обществена поръчка с предмет: „Организиране на иновативно културно събитие”, с обособена позиция 1: Подготовка, техническо обезпечаване, логистика и провеждане иновативно културно събитие „Карвинг фестивал” и обособена позиция 2: Изработка, дизайн и монтаж на сценични и арт декори, макети и входна арка за провеждане на „Карвинг фестивал”, по проект: „Карвинг фестивал „Лясковец – пъстра столица на зеленчуците и гурбетчийското градинарство”, по договор за безвъзмездна финансова помощ № BG161PO001/1.1-10/2010/018, с настоящата декларац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адължавам се да спазвам условията за участие в откритата процедура за възлагане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/>
      </w:pPr>
      <w:r>
        <w:rPr>
          <w:sz w:val="26"/>
          <w:szCs w:val="26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............... 201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 г. </w:t>
        <w:tab/>
        <w:tab/>
        <w:tab/>
        <w:tab/>
        <w:tab/>
      </w:r>
      <w:r>
        <w:rPr>
          <w:b/>
          <w:sz w:val="26"/>
          <w:szCs w:val="26"/>
        </w:rPr>
        <w:t>ДЕКЛАРАТОР:</w:t>
      </w:r>
      <w:r>
        <w:rPr>
          <w:sz w:val="26"/>
          <w:szCs w:val="26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3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jc w:val="cent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Този документ е създаден в рамките на проект “Карвинг фестивал „Лясковец – пъстра столица на зеленчуците и гурбетчийското градинарство”, който се осъществява с финансовата подкрепа на Оперативна програма „Регионално развитие” 2007 – 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Лясковец,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Web1">
    <w:name w:val="Нормален (Web)1"/>
    <w:basedOn w:val="Normal"/>
    <w:qFormat/>
    <w:pPr>
      <w:widowControl/>
      <w:autoSpaceDE w:val="true"/>
    </w:pPr>
    <w:rPr>
      <w:sz w:val="24"/>
      <w:szCs w:val="24"/>
      <w:lang w:val="en-US"/>
    </w:rPr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Style16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Style17">
    <w:name w:val="Обикновен 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harCharCharCharChar1">
    <w:name w:val="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mailto:obshtina@lyaskovets.com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8:18:00Z</dcterms:created>
  <dc:creator>Obshtina</dc:creator>
  <dc:description/>
  <cp:keywords/>
  <dc:language>en-US</dc:language>
  <cp:lastModifiedBy>Obshtina</cp:lastModifiedBy>
  <cp:lastPrinted>2010-12-06T14:03:00Z</cp:lastPrinted>
  <dcterms:modified xsi:type="dcterms:W3CDTF">2012-05-02T08:02:00Z</dcterms:modified>
  <cp:revision>15</cp:revision>
  <dc:subject/>
  <dc:title>ВЪТРЕШНИ ПРАВИЛА ЗА УПРАВЛЕНИЕ НА ПРОЕКТА</dc:title>
</cp:coreProperties>
</file>